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4606290</wp:posOffset>
            </wp:positionH>
            <wp:positionV relativeFrom="paragraph">
              <wp:posOffset>-457200</wp:posOffset>
            </wp:positionV>
            <wp:extent cx="1254760" cy="1116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15300</wp:posOffset>
            </wp:positionH>
            <wp:positionV relativeFrom="paragraph">
              <wp:posOffset>635</wp:posOffset>
            </wp:positionV>
            <wp:extent cx="661670" cy="800100"/>
            <wp:effectExtent l="0" t="0" r="0" b="0"/>
            <wp:wrapNone/>
            <wp:docPr id="2" name="logo_RS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S_gran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object w:dxaOrig="2549" w:dyaOrig="16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pt;height:60.7pt" filled="f" o:ole="">
            <v:imagedata r:id="rId5" o:title=""/>
          </v:shape>
          <o:OLEObject Type="Embed" ProgID="" ShapeID="ole_rId4" DrawAspect="Content" ObjectID="_1137346355" r:id="rId4"/>
        </w:objec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ing6"/>
        <w:jc w:val="left"/>
        <w:rPr/>
      </w:pPr>
      <w:r>
        <w:rPr>
          <w:i w:val="false"/>
          <w:sz w:val="22"/>
          <w:szCs w:val="22"/>
        </w:rPr>
        <w:t xml:space="preserve">          </w:t>
      </w:r>
      <w:r>
        <w:rPr>
          <w:i w:val="false"/>
          <w:sz w:val="22"/>
          <w:szCs w:val="22"/>
        </w:rPr>
        <w:t xml:space="preserve">UNIONE EUROPEA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Fondo Europeo Sviluppo Regionale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Regione Sicili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REPUBBLICA ITALIANA  -  REGIONE SICILIANA</w:t>
      </w:r>
    </w:p>
    <w:p>
      <w:pPr>
        <w:pStyle w:val="Heading6"/>
        <w:rPr>
          <w:sz w:val="20"/>
        </w:rPr>
      </w:pPr>
      <w:r>
        <w:rPr>
          <w:sz w:val="20"/>
        </w:rPr>
        <w:t>ISTITUTO COMPRENSIVO “G.RECUPERO-G.CAPPONI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. 095 492717 – Fax 095 492717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Via Velletri, 28 – 95127Catani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e-mail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ctic87600e@istruzione.i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od. mec.: CTIC87600E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EDA TECNICA ALLEGAT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ESCRIZIONE DELLE ATTREZZATURE DI BASE E INFRASTRUTTU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766"/>
        <w:gridCol w:w="2029"/>
        <w:gridCol w:w="583"/>
        <w:gridCol w:w="3499"/>
        <w:gridCol w:w="3469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 PRODOTT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TA’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A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ZZO UNITARIO IVA COMPRESA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O TOTALE IVA COMPRESA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vagna interattiva multimediale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24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computer  mem. 2 GB 667 MHZ HD 300 GB C/monitor LCD,processore intel Pentium Dual Core ,memoria cache L 2, mouse, tastiera, masterizzator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ello su ruote per lavagna interat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1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2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>Lezioni di matematica 3 licenza sit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eastAsia="it-IT"/>
              </w:rPr>
              <w:t xml:space="preserve">Stampante laser a colori/ bianco ner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atania,  21/09/2010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                               IL DIRIGENTE SCOLASTIC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>Prof.ssa Emanuela Deganello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i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yperlink" Target="mailto:ctic87600e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7:00Z</dcterms:created>
  <dc:creator>protocollo</dc:creator>
  <dc:description/>
  <cp:keywords/>
  <dc:language>en-US</dc:language>
  <cp:lastModifiedBy>utente</cp:lastModifiedBy>
  <cp:lastPrinted>2010-09-24T13:05:00Z</cp:lastPrinted>
  <dcterms:modified xsi:type="dcterms:W3CDTF">2010-09-24T11:05:00Z</dcterms:modified>
  <cp:revision>23</cp:revision>
  <dc:subject/>
  <dc:title>ALLEGATO A</dc:title>
</cp:coreProperties>
</file>